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0810</wp:posOffset>
            </wp:positionH>
            <wp:positionV relativeFrom="paragraph">
              <wp:posOffset>67945</wp:posOffset>
            </wp:positionV>
            <wp:extent cx="7125970" cy="6552565"/>
            <wp:effectExtent l="0" t="0" r="0" b="0"/>
            <wp:wrapTight wrapText="bothSides">
              <wp:wrapPolygon edited="0">
                <wp:start x="20501" y="22548"/>
                <wp:lineTo x="20501" y="-873"/>
                <wp:lineTo x="-6134" y="-873"/>
                <wp:lineTo x="-6134" y="22548"/>
                <wp:lineTo x="20501" y="2254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46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1005" cy="64255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642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5140" cy="6657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19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66890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668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7665" cy="66071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2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0835" cy="67119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4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2730" cy="64211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19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642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1315" cy="66903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4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669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9280" cy="647573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25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280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9880" cy="672020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9570" cy="664718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2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664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9870" cy="68713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6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687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9420" cy="668147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19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2905" cy="661797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19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661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38:00Z</dcterms:created>
  <dc:creator>Admin</dc:creator>
  <dc:description/>
  <cp:keywords/>
  <dc:language>en-US</dc:language>
  <cp:lastModifiedBy>Admin</cp:lastModifiedBy>
  <dcterms:modified xsi:type="dcterms:W3CDTF">2010-03-23T17:38:00Z</dcterms:modified>
  <cp:revision>2</cp:revision>
  <dc:subject/>
  <dc:title/>
</cp:coreProperties>
</file>