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5580" cy="6531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3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2400" cy="6373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2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637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4150" cy="6374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7495" cy="65893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20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5435" cy="65595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1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0380" cy="673290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2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9740" cy="66192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2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74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8145" cy="666686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2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4495" cy="669988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3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669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8775" cy="660019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2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4325" cy="669163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3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1530" cy="659574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11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0840" cy="67468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6555" cy="664591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20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64008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3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07:00Z</dcterms:created>
  <dc:creator>Admin</dc:creator>
  <dc:description/>
  <cp:keywords/>
  <dc:language>en-US</dc:language>
  <cp:lastModifiedBy>Admin</cp:lastModifiedBy>
  <dcterms:modified xsi:type="dcterms:W3CDTF">2010-03-27T15:07:00Z</dcterms:modified>
  <cp:revision>2</cp:revision>
  <dc:subject/>
  <dc:title/>
</cp:coreProperties>
</file>